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25905" cy="596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87525" cy="54038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9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 xml:space="preserve">„Dostawa materiałów informacyjno-promocyjnych </w:t>
        <w:br/>
        <w:t>dla Wydziału Realizacji PO WER Wojewódzkiego Urzędu Pracy w Lublinie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26.09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63598377"/>
      <w:bookmarkStart w:id="1" w:name="__Fieldmark__0_6359837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63598377"/>
      <w:bookmarkStart w:id="3" w:name="__Fieldmark__1_6359837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9:00Z</dcterms:created>
  <dc:creator>Piotr Wiśniewski</dc:creator>
  <dc:description/>
  <cp:keywords/>
  <dc:language>en-US</dc:language>
  <cp:lastModifiedBy>Monika Pazura-Staniszewska</cp:lastModifiedBy>
  <dcterms:modified xsi:type="dcterms:W3CDTF">2018-09-26T06:54:00Z</dcterms:modified>
  <cp:revision>5</cp:revision>
  <dc:subject/>
  <dc:title/>
</cp:coreProperties>
</file>