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1525905" cy="5962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787525" cy="5403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Wojewódzki Urząd Pracy</w:t>
        <w:br/>
        <w:t>w Lublinie</w:t>
        <w:br/>
        <w:t>ul. Obywatelska 4</w:t>
        <w:br/>
        <w:t>20-092 Lubli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i/>
          <w:sz w:val="21"/>
          <w:szCs w:val="21"/>
        </w:rPr>
        <w:t>Dostawa materiałów informacyjno-promocyjnych dla Wydziału Realizacji PO WER Wojewódzkiego Urzędu Pracy w Lublinie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</w:t>
        <w:br/>
        <w:t>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</w:t>
        <w:br/>
        <w:t>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4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: ZP.342-9/MPS/18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7:00Z</dcterms:created>
  <dc:creator>Remigiusz Stępień</dc:creator>
  <dc:description/>
  <cp:keywords/>
  <dc:language>en-US</dc:language>
  <cp:lastModifiedBy>Monika Pazura-Staniszewska</cp:lastModifiedBy>
  <cp:lastPrinted>2016-07-26T10:32:00Z</cp:lastPrinted>
  <dcterms:modified xsi:type="dcterms:W3CDTF">2018-09-07T11:42:00Z</dcterms:modified>
  <cp:revision>5</cp:revision>
  <dc:subject/>
  <dc:title/>
</cp:coreProperties>
</file>