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2 do SIWZ </w:t>
        <w:br/>
        <w:t>po zmianach z dnia 07.11.2018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F E R T A</w:t>
        <w:br/>
        <w:t>Usługi pocztowe w obrocie krajowym i zagranicznym w 2019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azwa Wykonawcy/Wykonawców w przypadku oferty wspólne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.........…………................……………………..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 …………………............. NI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 który zamawiający ma przesyłać korespondencję 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 który zamawiający ma przesyłać korespondencję 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ię, nazwisko, tel. osoby do kontaktu: 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zaleceniem Komisji Europejskiej – definicja  mikroprzedsiębiorstw oraz małych </w:t>
        <w:br/>
        <w:t xml:space="preserve">i średnich przedsiębiorstw z dnia 6 maja 2003 r. (Dz. Urz. UE L 124 z 20.5.2003, str. 36) – Wykonawca jest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łym przedsiębiorstwem: </w:t>
        <w:tab/>
        <w:t>TAK/NIE</w:t>
      </w:r>
      <w:r>
        <w:rPr>
          <w:rFonts w:cs="Times New Roman" w:ascii="Times New Roman" w:hAnsi="Times New Roman"/>
          <w:sz w:val="20"/>
          <w:szCs w:val="20"/>
        </w:rPr>
        <w:t>*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ednim przedsiębiorstwem: </w:t>
        <w:tab/>
        <w:t>TAK/NIE</w:t>
      </w:r>
      <w:r>
        <w:rPr>
          <w:rFonts w:cs="Times New Roman" w:ascii="Times New Roman" w:hAnsi="Times New Roman"/>
          <w:sz w:val="20"/>
          <w:szCs w:val="20"/>
        </w:rPr>
        <w:t>*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 Urząd Pracy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Lublinie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Obywatelska 4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-092 Lublin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sługi pocztowe w obrocie krajowym i zagranicznym w 2019 roku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oferuję wykonanie zamówienia na warunkach określonych w Specyfikacji Istotnych Warunków Zamówienia, w zakresie: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ługi pocztowe w obrocie krajowym i zagranicznym w zakresie przyjmowania, przemieszczania i doręczania przesyłek oraz zwracania przesyłek rejestrowanych </w:t>
        <w:br/>
        <w:t xml:space="preserve">do Zamawiającego po wyczerpaniu możliwości ich doręczenia lub wydania odbiorcy, </w:t>
        <w:br/>
        <w:t>z podziałem na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) przesyłki listowe rejestrowane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) przesyłki listowe nierejestrowane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) paczki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kategoriach przesyłek najszybszej kategorii i przesyłek ekonomicznych oraz usług komplementarnych,  a także  usług specjalnych i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przesyłek kurierskich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acunkowa ilość przesyłek na 2019 r. podana w poniższych tabelach służy </w:t>
        <w:br/>
        <w:t xml:space="preserve">do wyliczenia ceny i porównania ofert </w:t>
      </w:r>
      <w:r>
        <w:rPr>
          <w:rFonts w:cs="Times New Roman" w:ascii="Times New Roman" w:hAnsi="Times New Roman"/>
          <w:sz w:val="24"/>
          <w:szCs w:val="24"/>
        </w:rPr>
        <w:t xml:space="preserve">(należy wypełnić </w:t>
      </w:r>
      <w:r>
        <w:rPr>
          <w:rFonts w:cs="Times New Roman" w:ascii="Times New Roman" w:hAnsi="Times New Roman"/>
          <w:sz w:val="24"/>
          <w:szCs w:val="24"/>
          <w:u w:val="single"/>
        </w:rPr>
        <w:t>wszystkie wykropkowane pola</w:t>
      </w:r>
      <w:r>
        <w:rPr>
          <w:rFonts w:cs="Times New Roman" w:ascii="Times New Roman" w:hAnsi="Times New Roman"/>
          <w:sz w:val="24"/>
          <w:szCs w:val="24"/>
        </w:rPr>
        <w:t xml:space="preserve"> – nawet, gdy dla określonego rodzaju przesyłki szacunkowa ilość nie jest podana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YŁKI KRAJ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57"/>
        <w:gridCol w:w="19"/>
        <w:gridCol w:w="1276"/>
        <w:gridCol w:w="1488"/>
        <w:gridCol w:w="71"/>
        <w:gridCol w:w="1417"/>
        <w:gridCol w:w="1254"/>
        <w:gridCol w:w="22"/>
        <w:gridCol w:w="1232"/>
      </w:tblGrid>
      <w:tr>
        <w:trPr>
          <w:trHeight w:val="111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syłki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acunkowa 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abaryt 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acunkowa 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abaryt 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  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zwykłe ekonomiczne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5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42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0 g do 2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rajowe  zwykłe najszybszej kategorii</w:t>
            </w:r>
          </w:p>
        </w:tc>
      </w:tr>
      <w:tr>
        <w:trPr>
          <w:trHeight w:val="5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 ekonomiczne polecone</w:t>
            </w:r>
          </w:p>
        </w:tc>
      </w:tr>
      <w:tr>
        <w:trPr>
          <w:trHeight w:val="43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50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0 g do 2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polecone najszybszej kategorii</w:t>
            </w:r>
          </w:p>
        </w:tc>
      </w:tr>
      <w:tr>
        <w:trPr>
          <w:trHeight w:val="37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0 g do 2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czki krajowe ekonomiczne (masa w kilogramach)</w:t>
            </w:r>
          </w:p>
        </w:tc>
      </w:tr>
      <w:tr>
        <w:trPr>
          <w:trHeight w:val="40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k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55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1 kg do 2 k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55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2 kg do 5 k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56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5 kg do 10 k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6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zwrotnego potwierdzenia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u krajowa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96 szt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wroty nieodebranych przesyłek krajowych ekonomicznych poleconych</w:t>
            </w:r>
          </w:p>
        </w:tc>
      </w:tr>
      <w:tr>
        <w:trPr>
          <w:trHeight w:val="53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350 g</w:t>
              <w:br/>
              <w:t>do 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nad </w:t>
              <w:br/>
              <w:t>1000 g do 2000 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NETTO (I + II + III + IV + V + VI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>
          <w:trHeight w:val="475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stawka VAT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</w:tc>
      </w:tr>
      <w:tr>
        <w:trPr/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120" w:after="0"/>
        <w:ind w:left="709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ość przesyłek listowych krajowych nadawanych za pośrednictwem operatora wyznaczonego (należy wypełnić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szystkie wykropkowane pola</w:t>
      </w:r>
      <w:r>
        <w:rPr>
          <w:rFonts w:cs="Times New Roman" w:ascii="Times New Roman" w:hAnsi="Times New Roman"/>
          <w:b/>
          <w:sz w:val="24"/>
          <w:szCs w:val="24"/>
        </w:rPr>
        <w:t xml:space="preserve"> – nawet, gdy dla określonego rodzaju przesyłki szacunkowa ilość nie jest podana):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76"/>
        <w:gridCol w:w="1275"/>
        <w:gridCol w:w="1418"/>
        <w:gridCol w:w="1417"/>
        <w:gridCol w:w="1701"/>
        <w:gridCol w:w="1756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esy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acunkowa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abaryt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acunkowa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</w:tr>
      <w:tr>
        <w:trPr/>
        <w:tc>
          <w:tcPr>
            <w:tcW w:w="10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 ekonomiczne polecone</w:t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5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yżej 1000 g do 2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10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polecone najszybszej kategorii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zwrotnego potwierdzenia odbioru krajow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 szt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NETTO (I + II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>
          <w:trHeight w:val="578" w:hRule="atLeast"/>
        </w:trPr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stawka VAT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</w:tc>
      </w:tr>
      <w:tr>
        <w:trPr/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240" w:after="120"/>
        <w:ind w:left="709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szystkie przesyłki listowe zagraniczne będą nadawane za pośrednictwem operatora wyznaczonego </w:t>
      </w:r>
      <w:r>
        <w:rPr>
          <w:rFonts w:cs="Times New Roman" w:ascii="Times New Roman" w:hAnsi="Times New Roman"/>
          <w:sz w:val="24"/>
          <w:szCs w:val="24"/>
        </w:rPr>
        <w:t xml:space="preserve">(należy wypełnić </w:t>
      </w:r>
      <w:r>
        <w:rPr>
          <w:rFonts w:cs="Times New Roman" w:ascii="Times New Roman" w:hAnsi="Times New Roman"/>
          <w:sz w:val="24"/>
          <w:szCs w:val="24"/>
          <w:u w:val="single"/>
        </w:rPr>
        <w:t>wszystkie wykropkowane pola</w:t>
      </w:r>
      <w:r>
        <w:rPr>
          <w:rFonts w:cs="Times New Roman" w:ascii="Times New Roman" w:hAnsi="Times New Roman"/>
          <w:sz w:val="24"/>
          <w:szCs w:val="24"/>
        </w:rPr>
        <w:t xml:space="preserve"> – nawet, gdy dla określonego rodzaju przesyłki szacunkowa ilość nie jest podana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YŁKI ZAGRANICZNE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390"/>
        <w:gridCol w:w="1390"/>
        <w:gridCol w:w="1591"/>
        <w:gridCol w:w="1591"/>
        <w:gridCol w:w="1569"/>
        <w:gridCol w:w="1623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esyłk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cunkowa 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abaryt A (Europa </w:t>
              <w:br/>
              <w:t>i Cypr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cunkowa 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</w:tr>
      <w:tr>
        <w:trPr/>
        <w:tc>
          <w:tcPr>
            <w:tcW w:w="10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graniczne polecone najszybszej kategorii</w:t>
            </w:r>
          </w:p>
        </w:tc>
      </w:tr>
      <w:tr>
        <w:trPr>
          <w:trHeight w:val="47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0 g do 10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 g do 35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4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50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6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00 g do 100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59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0 g do 200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zwrotnego potwierdzenia odbioru zagraniczna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szt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>
          <w:trHeight w:val="492" w:hRule="atLeast"/>
        </w:trPr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stawka VAT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</w:tc>
      </w:tr>
      <w:tr>
        <w:trPr/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120" w:after="120"/>
        <w:ind w:left="709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Łączna cena brutto przesyłek pocztowych w obrocie krajowym i zagranicznym (Zadanie A = tabela nr 1 + tabela nr 2 + tabela nr 3) wynosi: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 PLN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sługi odbierania przesyłek i stosownej dokumentacji potwierdzającej ich ilość </w:t>
        <w:br/>
        <w:t xml:space="preserve">z miejsca wskazanego przez Zamawiającego, a następnie ich dostarczania i nadania </w:t>
        <w:br/>
        <w:t xml:space="preserve">w odpowiednim punkcie nadawczym w tym samym dniu, 5 razy w tygodniu </w:t>
        <w:br/>
        <w:t>(od poniedziałku do piątku) w każdym dniu roboczym w godz. od 14.00 do 15.00. Zamawiający zastrzega, że może zaistnieć potrzeba odbioru przesyłek więcej niż jeden raz dziennie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 za miesiąc: ........................................... PLN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VAT: ………….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Łączna cena brutto za 12 miesięcy (Zadanie B): ……………………………… PLN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Świadczenie usługi przekazów pieniężnych w obrocie krajowym </w:t>
        <w:br/>
        <w:t xml:space="preserve">i zagranicznym w celu wypłaty niezaspokojonych roszczeń pracowniczych </w:t>
        <w:br/>
        <w:t>dla pracowników nieposiadających kont bankowych, polegającej na przyjmowaniu nadawanych przez Zamawiającego przekazów pieniężnych, doręczaniu (wypłacie) adresatowi kwot przekazów, a także zwrocie kwot przekazów w przypadku wyczerpania możliwości ich doręczenia (wypłat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należy wypełnić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szystkie wykropkowane pol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nawet, gdy dla określonego przedziału kwotowego przekazu szacunkowa ilość nie jest podana)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63"/>
        <w:gridCol w:w="1276"/>
        <w:gridCol w:w="1276"/>
        <w:gridCol w:w="1842"/>
        <w:gridCol w:w="1809"/>
      </w:tblGrid>
      <w:tr>
        <w:trPr/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kaz pocztowy w obrocie krajowym w placówce pocztowej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wota przekazu pocztowego (przedział kwotowy w PLN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zacunkowa 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łata jednostkowa netto</w:t>
              <w:br/>
              <w:t xml:space="preserve">za nadanie </w:t>
              <w:br/>
              <w:t>w placówce pocztowej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netto</w:t>
            </w:r>
          </w:p>
        </w:tc>
      </w:tr>
      <w:tr>
        <w:trPr>
          <w:trHeight w:val="38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0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3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3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1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1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0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3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3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4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4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5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5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6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6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7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7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8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8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5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5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0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39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inimum 200 000,0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twierdzenie odbioru przekazu pocztowego w obrocie krajowym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dzaj usług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zacunkowa 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łata jednostkow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netto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wierdzenie odbioru przekazu pocztow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3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51" w:hRule="atLeast"/>
        </w:trPr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kaz</w:t>
            </w:r>
            <w:r>
              <w:rPr>
                <w:rFonts w:cs="Times New Roman" w:ascii="Times New Roman" w:hAnsi="Times New Roman"/>
                <w:b/>
              </w:rPr>
              <w:t xml:space="preserve"> pocztowy w obrocie zagranicznym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dzaj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pl-PL"/>
              </w:rPr>
              <w:t>Średnia kwota przeka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pl-PL"/>
              </w:rPr>
              <w:t>Szacunkowa 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łata jednostkowa netto</w:t>
              <w:br/>
              <w:t>i sposób (wzór) jej oblicze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netto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kaz pocztowy </w:t>
              <w:br/>
              <w:t>w obrocie zagraniczny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00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..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zór: …………………………………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wierdzenie odbioru przekazu pocztow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.……………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51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NETTO (I+II+III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</w:tr>
      <w:tr>
        <w:trPr>
          <w:trHeight w:val="451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</w:tr>
      <w:tr>
        <w:trPr>
          <w:trHeight w:val="451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 (Zadanie C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</w:tr>
    </w:tbl>
    <w:p>
      <w:pPr>
        <w:pStyle w:val="Akapitzlist"/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Łączna wartość brutto zamówienia wynosi (Zadanie A + Zadanie B + Zadanie C)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: </w:t>
        <w:tab/>
        <w:t xml:space="preserve">........................................... PLN </w:t>
      </w:r>
      <w:r>
        <w:rPr>
          <w:rFonts w:cs="Times New Roman" w:ascii="Times New Roman" w:hAnsi="Times New Roman"/>
          <w:sz w:val="24"/>
          <w:szCs w:val="24"/>
        </w:rPr>
        <w:t>(słownie:……....………………..............................................................................................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iczba placówek pocztowych Wykonawcy na terenie RP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.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res dedykowanej placówki pocztowej w Lublinie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……..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acówka znajduje się w Lublinie, w odległości ……………. metrów od siedziby Zamawiającego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res dedykowanej placówki pocztowej w Chełmie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……... 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acówka znajduje się w Chełmie, w odległości ……………. metrów od Filii Zamawiającego w Chełmie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res dedykowanej placówki pocztowej w Zamościu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……..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lacówka znajduje się w Zamościu, w odległości ……………. metrów od Filii Zamawiającego w Zamościu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res dedykowanej placówki pocztowej w Białej Podlaskiej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……..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acówka znajduje się w Białej Podlaskiej, w odległości ……………. metrów od Filii Zamawiającego w Białej Podlaskiej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rmin wykonania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 od dnia 01.01.2019 r. do dnia 31.12.2019 r.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unki płatnośc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Zgodnie z zapisami SIWZ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wyższa cena brutto zawiera wszystkie koszty, jakie ponosi Zamawiający w przypadku wyboru niniejszej ofert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e Specyfikacją Istotnych Warunków Zamówienia </w:t>
        <w:br/>
        <w:t>i nie wnoszę do niej żadnych zastrzeżeń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akceptuję warunki umowy, w tym warunki płatności, określone </w:t>
        <w:br/>
        <w:t>przez Zamawiająceg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uzyskałem wszelkie informacje niezbędne do prawidłowego przygotowania i złożenia niniejszej ofert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okres 30 dni od dnia upływu terminu składania ofert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 stanowiące tajemnicę przedsiębiorstwa w rozumieniu przepisów o zwalczaniu nieuczciwej konkurencji, niniejsza oferta zawiera na stronach nr od …… do ……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przypadku wyboru mojej oferty, zawrę umowę zgodnie z niniejszą ofertą, na warunkach określonych w Specyfikacji Istotnych Warunków Zamówienia, </w:t>
        <w:br/>
        <w:t>w miejscu i terminie wyznaczonym przez Zamawiająceg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część Zamówienia ……………………..………… (podać zakres) wykonamy przy udziale podwykonawcy / podwykonawców ……………………..………… (podać firmę podwykonawcy/podwykonawców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iniejszą składam na …… kolejno ponumerowanych strona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fertą składam następujące oświadczenia i dokumenty:</w:t>
      </w:r>
    </w:p>
    <w:p>
      <w:pPr>
        <w:pStyle w:val="Akapitzlist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przesłanek wykluczenia z postępowania,</w:t>
      </w:r>
    </w:p>
    <w:p>
      <w:pPr>
        <w:pStyle w:val="Akapitzlist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16"/>
          <w:szCs w:val="16"/>
        </w:rPr>
        <w:t>właściwe zaznaczy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</w:rPr>
        <w:t>……………………</w:t>
      </w:r>
      <w:r>
        <w:rPr>
          <w:rFonts w:cs="Times New Roman" w:ascii="Times New Roman" w:hAnsi="Times New Roman"/>
          <w:sz w:val="20"/>
          <w:szCs w:val="24"/>
        </w:rPr>
        <w:t>. dnia ……........… 2018 r.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………</w:t>
      </w:r>
      <w:r>
        <w:rPr>
          <w:rFonts w:cs="Times New Roman" w:ascii="Times New Roman" w:hAnsi="Times New Roman"/>
          <w:sz w:val="20"/>
          <w:szCs w:val="24"/>
        </w:rPr>
        <w:t>................….....…………………………………..….</w:t>
      </w:r>
    </w:p>
    <w:p>
      <w:pPr>
        <w:pStyle w:val="Normal"/>
        <w:suppressAutoHyphens w:val="true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Arial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ar-SA"/>
        </w:rPr>
        <w:t>(Podpis i pieczęć lub czytelny podpis osoby uprawnionej lub osób uprawnionych do reprezentowania Wykonawcy w dokumentach rejestrowych lub we właściwym upoważnieni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  <w:t>Informacja dla Wykonawc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i/>
          <w:sz w:val="16"/>
          <w:szCs w:val="16"/>
        </w:rPr>
        <w:t>- W przypadku oferty wspólnej - w tym spółek cywilnych - należy podać dane dotyczące Pełnomocnika Wykonawc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i/>
          <w:sz w:val="16"/>
          <w:szCs w:val="16"/>
        </w:rPr>
        <w:t>- W przypadku oferty wspólnej - w tym spółek cywilnych - na ten adres będzie wysyłana korespondencj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i/>
          <w:sz w:val="16"/>
          <w:szCs w:val="16"/>
        </w:rPr>
        <w:t xml:space="preserve"> - W rozumieniu art. 11 pkt 4 ustawy z dnia 16 kwietnia 1993 r. o zwalczaniu nieuczciwej konkurencji (t. j. Dz. U. z 2018 r. poz. 419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i/>
          <w:sz w:val="16"/>
          <w:szCs w:val="16"/>
        </w:rPr>
        <w:t xml:space="preserve"> - W przypadku, gdy Wykonawca nie powierza wykonania żadnej części zamówienia podwykonawcom, nale</w:t>
      </w:r>
      <w:r>
        <w:rPr>
          <w:rFonts w:eastAsia="TimesNewRoman;MS Mincho" w:cs="Times New Roman" w:ascii="Times New Roman" w:hAnsi="Times New Roman"/>
          <w:i/>
          <w:sz w:val="16"/>
          <w:szCs w:val="16"/>
        </w:rPr>
        <w:t>ż</w:t>
      </w:r>
      <w:r>
        <w:rPr>
          <w:rFonts w:cs="Times New Roman" w:ascii="Times New Roman" w:hAnsi="Times New Roman"/>
          <w:i/>
          <w:sz w:val="16"/>
          <w:szCs w:val="16"/>
        </w:rPr>
        <w:t>y wpisać</w:t>
      </w:r>
      <w:r>
        <w:rPr>
          <w:rFonts w:eastAsia="TimesNewRoman;MS Mincho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„nie dotyczy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ormularz oferty po zm. z dn.07.11.2018 r.</w:t>
    </w:r>
  </w:p>
  <w:p>
    <w:pPr>
      <w:pStyle w:val="Footer"/>
      <w:jc w:val="center"/>
      <w:rPr/>
    </w:pPr>
    <w:r>
      <w:rPr>
        <w:rFonts w:cs="Times New Roman" w:ascii="Times New Roman" w:hAnsi="Times New Roman"/>
      </w:rPr>
      <w:t>Znak sprawy: ZP.342-11/MKA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Calibri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56:00Z</dcterms:created>
  <dc:creator>Łukasz Budyńczuk</dc:creator>
  <dc:description/>
  <cp:keywords/>
  <dc:language>en-US</dc:language>
  <cp:lastModifiedBy>Michał Kanikuła</cp:lastModifiedBy>
  <cp:lastPrinted>2018-01-29T09:55:00Z</cp:lastPrinted>
  <dcterms:modified xsi:type="dcterms:W3CDTF">2018-11-07T13:56:00Z</dcterms:modified>
  <cp:revision>2</cp:revision>
  <dc:subject/>
  <dc:title/>
</cp:coreProperties>
</file>