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1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Usługi pocztowe w obrocie krajowym i zagranicznym w 2019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573565426"/>
      <w:bookmarkStart w:id="1" w:name="__Fieldmark__0_57356542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573565426"/>
      <w:bookmarkStart w:id="3" w:name="__Fieldmark__1_57356542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6:00Z</dcterms:created>
  <dc:creator>Piotr Wiśniewski</dc:creator>
  <dc:description/>
  <cp:keywords/>
  <dc:language>en-US</dc:language>
  <cp:lastModifiedBy>Michał Kanikuła</cp:lastModifiedBy>
  <dcterms:modified xsi:type="dcterms:W3CDTF">2018-10-31T14:06:00Z</dcterms:modified>
  <cp:revision>2</cp:revision>
  <dc:subject/>
  <dc:title/>
</cp:coreProperties>
</file>